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 S.270.14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, poz. 112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Rzy 44, gmina Sochocin, powiat Płońsk, działka nr ewid. 3003/2,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6 ust. 5 pkt 4b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OCR A Extended" w:ascii="A;OCR A Extended" w:hAnsi="A;OCR A Extended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OCR A Extende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08:00Z</dcterms:created>
  <dc:creator>Monika Wójcik</dc:creator>
  <dc:description/>
  <cp:keywords/>
  <dc:language>en-US</dc:language>
  <cp:lastModifiedBy>Katarzyna Zielińska</cp:lastModifiedBy>
  <cp:lastPrinted>2020-11-09T11:00:00Z</cp:lastPrinted>
  <dcterms:modified xsi:type="dcterms:W3CDTF">2023-05-04T11:08:00Z</dcterms:modified>
  <cp:revision>2</cp:revision>
  <dc:subject/>
  <dc:title/>
</cp:coreProperties>
</file>